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59230922"/>
      <w:bookmarkEnd w:id="0"/>
      <w:r>
        <w:rPr>
          <w:rFonts w:cs="Times New Roman" w:ascii="Times New Roman" w:hAnsi="Times New Roman"/>
          <w:sz w:val="24"/>
          <w:szCs w:val="24"/>
        </w:rPr>
        <w:t>Transpordiamet                                                               Meie: 29.01.2024 nr JV-MAA-1/566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: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2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1" w:name="_Hlk38622158"/>
            <w:bookmarkStart w:id="2" w:name="_Hlk38622158"/>
            <w:bookmarkEnd w:id="2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volikirja alusel ANDRA McMANUS</w:t>
            </w:r>
          </w:p>
        </w:tc>
      </w:tr>
      <w:tr>
        <w:trPr>
          <w:trHeight w:val="61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posti aadress: andra.sokk@energia.e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 512 344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 Ulvi Männama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ulvi.mannama@elektrilevi.ee</w:t>
              </w:r>
            </w:hyperlink>
            <w:r>
              <w:rPr>
                <w:rFonts w:cs="Times New Roman" w:ascii="Times New Roman" w:hAnsi="Times New Roman"/>
              </w:rPr>
              <w:t xml:space="preserve"> 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59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lektrivõrguga  tarbimiskoha ühenda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LE0240 „Helmika kinnistu liitumine madalpingel Alajõe küla  Alutaguse vald Ida-Viru  maakond“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Merlyn Randla Stromtec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7.11.2023 nr 7.1-2/23/22906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TEE ANDMED (info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etus ja number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Riigitee nr. 13111 Kauksi-Vasknarv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12201:001:0372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76103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 objekti kood KV72096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9447 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https://pari.kataster.ee/magic-link/5d45bec0-9a69-4624-b324-4756dfe1be78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Transpordiameti kooskõlastus/-ed projektile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bookmarkStart w:id="3" w:name="_Hlk159230922"/>
      <w:bookmarkEnd w:id="3"/>
      <w:r>
        <w:rPr>
          <w:rFonts w:cs="Times New Roman" w:ascii="Times New Roman" w:hAnsi="Times New Roman"/>
        </w:rPr>
        <w:t>Lugupidamisega Ulvi Männam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llkirjastatud digitaalselt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ilevi OÜ volitatud esindaja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vi.Mannama@elektrilevi.ee,tel. 516590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alibri Light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lvi.mannama@elektrilevi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8:34:00Z</dcterms:created>
  <dc:creator>Your User Name</dc:creator>
  <dc:description/>
  <cp:keywords/>
  <dc:language>en-US</dc:language>
  <cp:lastModifiedBy>Ulvi Männama</cp:lastModifiedBy>
  <cp:lastPrinted>2020-04-26T16:24:00Z</cp:lastPrinted>
  <dcterms:modified xsi:type="dcterms:W3CDTF">2024-02-19T08:36:00Z</dcterms:modified>
  <cp:revision>3</cp:revision>
  <dc:subject/>
  <dc:title/>
</cp:coreProperties>
</file>